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  <w:t xml:space="preserve">My name is Naomi and I am 23 years old. I go to a college in Pennsylvania with a full scholarship. I have been an honor roll student in my high school, and still was devoted to academics in my college until the incident happened to me. 2 months ago, there was a break-in to my house that I was living in with my boyfriend. It was two men that entered our house. I was raped by one of them, and they killed my boyfriend in front of me. I was in hospital for 5 weeks, and during those stays, I was told by the police that the two men were caught. I thought I was able to return back to who I was after I </w:t>
      </w:r>
      <w:r>
        <w:rPr>
          <w:rFonts w:eastAsia="바탕"/>
          <w:lang w:eastAsia="ko-KR"/>
        </w:rPr>
        <w:t>got out of the hospital, yet I have been experiencing some symptoms after the accident. I can</w:t>
      </w:r>
      <w:r>
        <w:rPr>
          <w:rFonts w:eastAsia="바탕"/>
          <w:lang w:eastAsia="ko-KR"/>
        </w:rPr>
        <w:t>’t stop recalling the faces of the two men and my ex-boyfriend. I have nightmares almost every day, so I refuse to sleep, which has caused my insomnia. Every time, I hear a word or a sentence that makes me to recall the experiences with my ex-boyfriend, or the rape itself, I get startled and start to panic. My grades have dropped significantly, and I am in the verge of loosing my scholarship. I started to excommunicate with my friends and my family, and rather be alone. I want to go back to who I was before the incident. What is my problem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0:00:00Z</dcterms:created>
  <dc:creator>Jenny Lee</dc:creator>
  <dc:description/>
  <cp:keywords/>
  <dc:language>en-US</dc:language>
  <cp:lastModifiedBy>Jenny Lee</cp:lastModifiedBy>
  <dcterms:modified xsi:type="dcterms:W3CDTF">2010-01-07T04:05:00Z</dcterms:modified>
  <cp:revision>4</cp:revision>
  <dc:subject/>
  <dc:title>My name is Naomi and I am 23 years old</dc:title>
</cp:coreProperties>
</file>